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ntracts Awarded by Procuring Entities of Gov’t above the Thresholds of (US$25,000 for Goods, US$10,000 for Consultancy Services, and US$50,000 for Works)  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350"/>
        <w:gridCol w:w="1890"/>
        <w:gridCol w:w="1440"/>
        <w:gridCol w:w="180"/>
        <w:gridCol w:w="900"/>
        <w:gridCol w:w="17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scription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e(US$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/Met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>
          <w:trHeight w:val="4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.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Ministry of Transportation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e Guard In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Antoune Motor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Six (6) first class electronic ID system machin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2/08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Five (5) vehicl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12/08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0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ntity’s procurement Directress lacks relevant information to support the exercis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ges obstructions/   interferences with her job by the Deputy &amp; Assistant Ministers for Administration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y of Fin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tar Trading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Materials and Services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6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being prepared by Legal Departm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Mattar Trading Compan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Office Furnitur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3, 325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ever Communications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 related Material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 49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hny Trading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Equipment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state Construction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ovation of Disbursing Offic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que Construction &amp; Mainten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ovation work MOF Annex Bank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o Printing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L Blank Salary Checks 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was sign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-kin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oline &amp; Fu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8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is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Protection Agency(EP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-Kin,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 &amp; Lubricant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8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Security Insurance Company(US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Rental/Leas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pres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Antoune Mot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0 seated Bu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1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th Time,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&amp; Technical Installat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expect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Port Autho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ca motor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hicle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7/20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hir Business Center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Unit Generator(500-KVA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y of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Stationary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s and Accessori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CC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 Garage Expansion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7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arson Education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ooks &amp; related servic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30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4,86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ns Brothers Ltd. 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ooks &amp; related service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30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86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ridge University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 books &amp; related services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4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of contract availab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R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a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itorial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ca Motors/St. Geor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s 7/4/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 &amp;61,55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a In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itorial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/2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card  Sys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hicle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1/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hir Brothers Cen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tionery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George Gro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5/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s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</w:rPr>
      </w:pPr>
      <w:r>
        <w:rPr>
          <w:b/>
        </w:rPr>
        <w:t>Acronym</w:t>
      </w:r>
    </w:p>
    <w:p>
      <w:pPr>
        <w:pStyle w:val="NoSpacing"/>
        <w:rPr/>
      </w:pPr>
      <w:r>
        <w:rPr/>
        <w:t>SS------------Single source</w:t>
      </w:r>
    </w:p>
    <w:p>
      <w:pPr>
        <w:pStyle w:val="NoSpacing"/>
        <w:rPr/>
      </w:pPr>
      <w:r>
        <w:rPr/>
        <w:t>ICB-----------International Competitive Bidding</w:t>
      </w:r>
    </w:p>
    <w:p>
      <w:pPr>
        <w:pStyle w:val="NoSpacing"/>
        <w:rPr/>
      </w:pPr>
      <w:r>
        <w:rPr/>
        <w:t>NCB----------National Competitive Bidding</w:t>
      </w:r>
    </w:p>
    <w:p>
      <w:pPr>
        <w:pStyle w:val="NoSpacing"/>
        <w:rPr/>
      </w:pPr>
      <w:r>
        <w:rPr/>
        <w:t>RFQ----------Request for Quotations</w:t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5:08:00Z</dcterms:created>
  <dc:creator>G.W.B</dc:creator>
  <dc:description/>
  <cp:keywords/>
  <dc:language>en-US</dc:language>
  <cp:lastModifiedBy>Communiction Division</cp:lastModifiedBy>
  <cp:lastPrinted>2009-02-09T12:04:00Z</cp:lastPrinted>
  <dcterms:modified xsi:type="dcterms:W3CDTF">2004-02-23T00:31:00Z</dcterms:modified>
  <cp:revision>12</cp:revision>
  <dc:subject/>
  <dc:title/>
</cp:coreProperties>
</file>