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25" w:leader="none"/>
          <w:tab w:val="left" w:pos="74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7125" w:leader="none"/>
          <w:tab w:val="left" w:pos="74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7125" w:leader="none"/>
          <w:tab w:val="left" w:pos="74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ontracts Awarded by Procuring Entities of Gov’t for the First Six Months (2008-2009)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1350"/>
        <w:gridCol w:w="1890"/>
        <w:gridCol w:w="1440"/>
        <w:gridCol w:w="180"/>
        <w:gridCol w:w="900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NT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TRAC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ESCRI-PTION/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E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$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/ METH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</w:t>
            </w:r>
          </w:p>
        </w:tc>
      </w:tr>
      <w:tr>
        <w:trPr>
          <w:trHeight w:val="4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1..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Ministry of Transportation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e Guard In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as Antoune Motors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Six (6) first class electronic ID system machines. 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2/08.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Five (5) vehicles. 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12/08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00.00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5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Q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Entity’s procurement Directress lacks relevant information to support the exercis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leges obstructions/   interferences with her job by the Deputy &amp; Assistant Ministers for Administration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ry of Fin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tar Trading Compan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ice Materials and Services.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64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is being prepared by Legal Departmen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 xml:space="preserve">Mattar Trading Company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Office Furniture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2008-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33, 325.00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N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act is being process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ever Communications In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 related Materials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09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 49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also being process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ehny Trading In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ice Equipment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8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also being process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 Estate Construction Compan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ovation of Disbursing Office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9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Q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also being process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rique Construction &amp; Maintena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ovation work MOF Annex Bank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8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Q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is also being process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do Printing Pre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L Blank Salary Checks  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was sign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-kin In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oline &amp; Fue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580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is also being process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440" w:leader="none"/>
              </w:tabs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Protection Agency(EP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-Kin, In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el &amp; Lubricants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8/20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expect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ed Security Insurance Company(US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ice Rental/Lease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presen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expect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as Antoune Moto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0 seated Bus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1/20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expect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rth Time, In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tific &amp; Technical Installatio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expect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440" w:leader="none"/>
              </w:tabs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 Port Author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rica motors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ehicles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07/20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availab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hir Business Center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Unit Generator(500-KVA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2/20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availab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440" w:leader="none"/>
              </w:tabs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ry of Educ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Stationary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s and Accessories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1/20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6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availab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CC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E Garage Expansion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2/20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78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availab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arson Education 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Books &amp; related services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30/20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4,867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availab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ns Brothers Ltd. U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Books &amp; related services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30/20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386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availab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bridge University Pre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 books &amp; related services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34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available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rPr>
          <w:b/>
          <w:b/>
        </w:rPr>
      </w:pPr>
      <w:r>
        <w:rPr>
          <w:b/>
        </w:rPr>
        <w:t xml:space="preserve">Acronym </w:t>
      </w:r>
    </w:p>
    <w:p>
      <w:pPr>
        <w:pStyle w:val="ListParagraph"/>
        <w:tabs>
          <w:tab w:val="clear" w:pos="720"/>
          <w:tab w:val="left" w:pos="7440" w:leader="none"/>
        </w:tabs>
        <w:ind w:left="360" w:hanging="0"/>
        <w:rPr/>
      </w:pPr>
      <w:r>
        <w:rPr/>
        <w:t>SS------------Single source</w:t>
      </w:r>
    </w:p>
    <w:p>
      <w:pPr>
        <w:pStyle w:val="ListParagraph"/>
        <w:tabs>
          <w:tab w:val="clear" w:pos="720"/>
          <w:tab w:val="left" w:pos="7440" w:leader="none"/>
        </w:tabs>
        <w:ind w:left="360" w:hanging="0"/>
        <w:rPr/>
      </w:pPr>
      <w:r>
        <w:rPr/>
        <w:t>ICB-----------International Competitive Bidding</w:t>
      </w:r>
    </w:p>
    <w:p>
      <w:pPr>
        <w:pStyle w:val="ListParagraph"/>
        <w:tabs>
          <w:tab w:val="clear" w:pos="720"/>
          <w:tab w:val="left" w:pos="7440" w:leader="none"/>
        </w:tabs>
        <w:ind w:left="360" w:hanging="0"/>
        <w:rPr/>
      </w:pPr>
      <w:r>
        <w:rPr/>
        <w:t>NCB----------National Competitive Bidding</w:t>
      </w:r>
    </w:p>
    <w:p>
      <w:pPr>
        <w:pStyle w:val="ListParagraph"/>
        <w:tabs>
          <w:tab w:val="clear" w:pos="720"/>
          <w:tab w:val="left" w:pos="7440" w:leader="none"/>
        </w:tabs>
        <w:ind w:left="360" w:hanging="0"/>
        <w:rPr/>
      </w:pPr>
      <w:r>
        <w:rPr/>
        <w:t>RFQ----------Request for Quotations</w:t>
      </w:r>
    </w:p>
    <w:p>
      <w:pPr>
        <w:pStyle w:val="ListParagraph"/>
        <w:tabs>
          <w:tab w:val="clear" w:pos="720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5:08:00Z</dcterms:created>
  <dc:creator>G.W.B</dc:creator>
  <dc:description/>
  <cp:keywords/>
  <dc:language>en-US</dc:language>
  <cp:lastModifiedBy>Communiction Division</cp:lastModifiedBy>
  <cp:lastPrinted>2009-02-09T12:04:00Z</cp:lastPrinted>
  <dcterms:modified xsi:type="dcterms:W3CDTF">2004-02-23T05:08:00Z</dcterms:modified>
  <cp:revision>2</cp:revision>
  <dc:subject/>
  <dc:title/>
</cp:coreProperties>
</file>