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25" w:leader="none"/>
          <w:tab w:val="left" w:pos="74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7125" w:leader="none"/>
          <w:tab w:val="left" w:pos="74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7125" w:leader="none"/>
          <w:tab w:val="left" w:pos="74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ntracts Awarded by Procuring Entities of Gov’t for the First Six Months (2008-2009)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350"/>
        <w:gridCol w:w="1890"/>
        <w:gridCol w:w="1440"/>
        <w:gridCol w:w="180"/>
        <w:gridCol w:w="9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-PTION/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VALU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US$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P/ MET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ENT</w:t>
            </w:r>
          </w:p>
        </w:tc>
      </w:tr>
      <w:tr>
        <w:trPr>
          <w:trHeight w:val="4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1.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Ministry of Transportation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Secure Guard In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ias Antoune Moto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 xml:space="preserve">1. Six (6) first class electronic ID system machines.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16/12/08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 xml:space="preserve">2. Five (5) vehicles.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09/12/08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360" w:hanging="0"/>
              <w:rPr/>
            </w:pPr>
            <w:r>
              <w:rPr/>
              <w:t>94,500.00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108,2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RF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tity’s procurement Directress lacks relevant information to support the exerci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leges obstructions/   interferences with her job by the Deputy &amp; Assistant Ministers for Administration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Ministry of Fin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Mattar Trading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Office Materials and Services.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179,66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is being prepared by Legal Departm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 xml:space="preserve">Mattar Trading Compan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Office Furnitur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3, 325.00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is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Beever Communications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Computer  related Materials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41, 49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Shehny Trading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Office Equipment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4,68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Real Estate Construction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Renovation of Disbursing Office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5,99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RF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que Construction &amp; Mainten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Renovation work MOF Annex Bank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2,68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RF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is also being process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Speedo Printing Pr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 xml:space="preserve">GOL Blank Salary Checks  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2008-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69,9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was sign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440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Don-kin In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Gasoline &amp; Fue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382,580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rPr/>
            </w:pPr>
            <w:r>
              <w:rPr/>
              <w:t>N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is also being processed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</w:rPr>
      </w:pPr>
      <w:r>
        <w:rPr>
          <w:b/>
        </w:rPr>
        <w:t xml:space="preserve">Acronym 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SS------------Single source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ICB-----------International Competitive Bidding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NCB----------National Competitive Bidding</w:t>
      </w:r>
    </w:p>
    <w:p>
      <w:pPr>
        <w:pStyle w:val="ListParagraph"/>
        <w:tabs>
          <w:tab w:val="clear" w:pos="720"/>
          <w:tab w:val="left" w:pos="7440" w:leader="none"/>
        </w:tabs>
        <w:ind w:left="360" w:hanging="0"/>
        <w:rPr/>
      </w:pPr>
      <w:r>
        <w:rPr/>
        <w:t>RFQ----------Request for Quotations</w:t>
      </w:r>
    </w:p>
    <w:p>
      <w:pPr>
        <w:pStyle w:val="ListParagraph"/>
        <w:tabs>
          <w:tab w:val="clear" w:pos="720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4:00Z</dcterms:created>
  <dc:creator>G.W.B</dc:creator>
  <dc:description/>
  <cp:keywords/>
  <dc:language>en-US</dc:language>
  <cp:lastModifiedBy>Communiction Division</cp:lastModifiedBy>
  <cp:lastPrinted>2009-02-09T12:04:00Z</cp:lastPrinted>
  <dcterms:modified xsi:type="dcterms:W3CDTF">2004-02-23T07:47:00Z</dcterms:modified>
  <cp:revision>13</cp:revision>
  <dc:subject/>
  <dc:title/>
</cp:coreProperties>
</file>