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UBLIC PROCUREMENT AND CONCESSIONS COMMISIO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5629275" cy="224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0"/>
                              <w:gridCol w:w="1771"/>
                              <w:gridCol w:w="1771"/>
                              <w:gridCol w:w="1771"/>
                              <w:gridCol w:w="135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idder’s Nam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valuator 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valuator 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valuator 3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ucor Tech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7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wetana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8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nesis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7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lueSeas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8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MS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olution Colon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.5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7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177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0"/>
                        <w:gridCol w:w="1771"/>
                        <w:gridCol w:w="1771"/>
                        <w:gridCol w:w="1771"/>
                        <w:gridCol w:w="135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idder’s Nam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valuator 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valuator 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valuator 3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verag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ucor Tech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7.33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wetana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8.33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nesis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7.33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lueSeas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8.66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MS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33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lution Colon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.5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7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on of Bids for Website Provi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r analysis three bidders achieved high scores.</w:t>
      </w:r>
    </w:p>
    <w:p>
      <w:pPr>
        <w:pStyle w:val="Normal"/>
        <w:rPr/>
      </w:pPr>
      <w:r>
        <w:rPr/>
        <w:t>They are as follows:</w:t>
      </w:r>
    </w:p>
    <w:p>
      <w:pPr>
        <w:pStyle w:val="Normal"/>
        <w:ind w:firstLine="720"/>
        <w:rPr/>
      </w:pPr>
      <w:r>
        <w:rPr/>
        <w:t>1. BlueSeas</w:t>
        <w:tab/>
        <w:t>- 78.66</w:t>
      </w:r>
    </w:p>
    <w:p>
      <w:pPr>
        <w:pStyle w:val="Normal"/>
        <w:rPr/>
      </w:pPr>
      <w:r>
        <w:rPr/>
        <w:tab/>
        <w:t>2. DucorTech</w:t>
        <w:tab/>
        <w:t>-67.33</w:t>
      </w:r>
    </w:p>
    <w:p>
      <w:pPr>
        <w:pStyle w:val="Normal"/>
        <w:rPr/>
      </w:pPr>
      <w:r>
        <w:rPr/>
        <w:tab/>
        <w:t>2. Mwetana</w:t>
        <w:tab/>
        <w:t>- 58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of the three highest, Mwetana is the only legally registered business.</w:t>
        <w:br/>
        <w:t>Notwithstanding, we would prefer the highest provided he can establish a legal status within</w:t>
        <w:br/>
        <w:t>a week after the decision of the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ll evaluation documents are available for your peru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5pt" to="116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6202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.75pt" to="116.9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6212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8.75pt" to="116.95pt,1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33985</wp:posOffset>
                </wp:positionV>
                <wp:extent cx="34290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or: Mrs. Esther Paegar, Commissio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0.5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aluator: Mrs. Esther Paegar, Commissi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0</wp:posOffset>
                </wp:positionH>
                <wp:positionV relativeFrom="paragraph">
                  <wp:posOffset>934085</wp:posOffset>
                </wp:positionV>
                <wp:extent cx="340995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or: Mr. Dorbor Bedell, Technical Consul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27pt;mso-wrap-distance-left:9.05pt;mso-wrap-distance-right:9.05pt;mso-wrap-distance-top:0pt;mso-wrap-distance-bottom:0pt;margin-top:73.5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aluator: Mr. Dorbor Bedell, Technical Consul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1734185</wp:posOffset>
                </wp:positionV>
                <wp:extent cx="421005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or: Mr. Jenkins G. W. Wongbe, Commissio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7pt;mso-wrap-distance-left:9.05pt;mso-wrap-distance-right:9.05pt;mso-wrap-distance-top:0pt;mso-wrap-distance-bottom:0pt;margin-top:136.5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aluator: Mr. Jenkins G. W. Wongbe, Commissi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2:27:00Z</dcterms:created>
  <dc:creator>cmc</dc:creator>
  <dc:description/>
  <dc:language>en-US</dc:language>
  <cp:lastModifiedBy>cmc</cp:lastModifiedBy>
  <cp:lastPrinted>2006-05-25T13:28:00Z</cp:lastPrinted>
  <dcterms:modified xsi:type="dcterms:W3CDTF">2006-05-25T13:36:00Z</dcterms:modified>
  <cp:revision>7</cp:revision>
  <dc:subject/>
  <dc:title>Bidder’s Name</dc:title>
</cp:coreProperties>
</file>